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3128991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57024017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